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imCity and take control. Become the undisputed rul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real-time Cit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San Francisco 1906, just before the great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57, just before a mons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pioneering spirit.  Start with virgin terri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, growin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life in your city depends on you. Zon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ies, manipulate economic markets, control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overcome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is populated by Sims-simulated citiz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human counterparts, they build houses, co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factories. And, also like humans, they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xes, mayors, taxes, city planners, and taxes. They I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 more housing, better transportation, an air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. If they get too unhappy, they move out;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assumes that you have a mous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se the cursor keys in a similar manner and th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nd load the ShareGame release of SimCi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SIMCITY" at the DOS prompt after you'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-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2.ZIP.  After a few seconds, a screen with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ty, load a city, or select a scenario appear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undeveloped land will be generated and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oice: GENERATE A NEW TERRAIN or USE THIS MAP. Cli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given a choice of GAME PLAY LEVEL. Click EAS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name your city. Go ahead and nam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SOMEWHERE.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MAPS WINDOW, looking down on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rrain, approximately 10 miles by 10 miles in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side of the MAPS WINDOW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views of your city. We'll play with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lashing box located somewhere on the map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rain that will be visible in your EDIT WINDOW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Click and drag the box around the map, choos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then double-click in the box to g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DGET WlNDOW will pop up once a year in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GO WITH THESE FIGURES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EDIT WINDOW, looking at a close-up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MAPS WINDOW. Note the icons on the left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various draw and paint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oll boxes along the right side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quickly around the terrain. To scro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ach end of the scroll bars or the joystick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EDIT WINDOW. If you have cursor key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lT WlNDOW may be resized by clicking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r by using the zoom box to the left of the joysti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may be moved around on the screen by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cross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land is made of three types of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 the grey areas are forests and shrubs, an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You can build on clear land. You can clear f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s with your bulldozer can run roads, rail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terrain, click the bulldozer icon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"pointer" is a small square,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lldozed every time you click the mouse.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some forest land and click. The forest s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now clear land. Now, hold the button dow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orest. Clear a large a land to prepare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ouse icon, then mouse back to your terrai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large square outline. This outline indicates how muc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residential zone.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ear terrain "zones" the land. The "R"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residential zone. The flashing 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zone has no power. Plac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where to position a power plant in your city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 icon and hold down the mouse button.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giving you the option of choosing a coal 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choose the coal power plant. Then place it in so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your residential zones. If your power plant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zone, you will have to run a power 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o the residential zone. To do this, click the p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 pointer and  button, lay power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o your residential zones.  Adjacent power lin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nect themselves to one another.  Road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ncct in the same manner. In a moment,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indicating that your zones have been powe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acent to a powered zone do not need separate po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on you will see small houses start to appear. The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ne land, you designate where building is allow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 who actuall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ew residential zones, you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ial areas. Select the commercial icon and pla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zones near your residential ones. Then selec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out some industrial zones. Connect all necess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select different icons, the ic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cd cost will be displayed in the lower I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. Thc message bar across the top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funds available. If you do not hav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to pay for a certain function, that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is un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the road icon and add roads from your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industrial areas to allow the Sims to comm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oads, traffic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BUDGET WlNDOW from the WlNDOW S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vel of funding for your fire police 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Click the up or down arrows to change the fun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current property tax rate. If you have n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they don't need funds. Click the GO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MAPS from the WINDOWS MENU. By clicking on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can see different demographic views of your 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build and adjust conditions in your ci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npoint the areas with the highest cr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gained through the GRAPH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lNDOWS MENU. Unlike the maps which on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the graphs give you a record of the pa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and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basic information you need to run SimCity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. The User Reference explains in detail how t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side SimCity explains the inner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hints and tips for using it.  There is also an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ities and City Planning and a Bibliograp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Menus follow the standard pull-down mous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CENARIO provides you with a menu of availabl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cit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ITY generates a new, empty terrain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cept it or generate anot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ITY Iets you load a previously sav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ITY saves any scenario or city-in-progress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scenario, It can be saved and re-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city, without the impending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NT ClTY prints your city in either of two sizes;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three-page by two-page poster. Requires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nds Sim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mark to the left of an item indicates that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LLDOZER allows you to place zones, roadw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rees and shoreline without manually bulldozing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the same as for manual bulldo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DGET keeps your budget at the same percent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pproval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OTO automatically transports you to the scene of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oggles the various city sounds on and off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position. The simulation runs slightly faster wil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ts city time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the default setting, about three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ts the speed about seven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ops time. Zoning and building are possible i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rts a fire somewhere within the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causes a flood to occur nea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CRASH causes a plane to crash.lf there are no pl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uses a tornado to appear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causes a MAJOR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 sets a monster loos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rings the MAPS WlND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rings up the GRAP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rings up thc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rings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rings up thc EVAL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s city name. Clicking and dragging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locat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displays treasury information, curren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tell you about events - if a disaste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indicate the nature of thc disaster, and supply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scene. Help messages are about the Sims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r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NDICATORS in the lower left-hand corne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eading of the residents' need for res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ing.  Above the center line indicate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is negativ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closes thc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BOX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OX moves you around your city. The city scro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as long as you are holding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 scroll your city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ES quickly move you to distant portions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izes the window to 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&amp; COST BOX displays active item and relat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key commands are not available on older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(Query) - Hold down the "Q" key while clicking o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a status box identifying the spot (zone,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information on Population Densily, Land Value,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and X - Cycle active icons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 R, T and P are shortcut keys. No matter which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hold down the "B" key, you will be in active Bulld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"B" key to return conlrol to the selected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Roadbuilding mode in the same way. The "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ilding, and the "P" key puts you in Power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around under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cons arc highlighted. Ghosted icons are unavail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ds. Clicking on a ghosted icon shows the item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 clears trees and shrubbery,creates landfill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veloped, existing zones and clears rubbl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ing the center of a zone demolishes the entire z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 option only works on natural terrain, n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 to bulldoze a sec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connect developed ares. lntersections and 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reated. Lay continuous roads by clicking and dra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- if you accidentally lay a road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bulldozing and rebuilding. Roa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c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shrubbery, or zoned areas. They can cross over po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ines only at right angles. Laying roads acros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dge. Bridges can only be built in a straight lin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,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sections. Shorelines must be bulldozed prior t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auto-bulldoze featur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are maintained by the transit budget, and wear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f funding.  It cosls $10 to lay one section of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ne section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carry power from power planlts to zoned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d land needs power to function.  Power lin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bery, or zoned land. Power is conducted through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wered zones display the flashing power symbol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power up a zonc and when the flash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grows longer as the city grows larger.  J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 Lay continuous power lines by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. Power lines across a river must b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urns, curves or intersections. Power lines consume so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efficiencies.  It costs $5 to lay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d, $25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INES create a railway system for intra-cit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acks in heavily trafficked areas to help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and turns are created automatically. Lay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clicking and dragging your pointer. Tracks la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dashed lines. These underwater tunnels must b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- no turns curves or intersections.  Transi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artment funds.  The level of fund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20 per section of track on land $100 per s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can be placed on clear land. Parks forests and wate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urrounding zones. Parks can be bulldozed as fir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later mass transit expansion.  It costs $10 to 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 are where the Sims build houses a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uch as schools and churches.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: slums, lower middle class, upper midd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y can range in population density from single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ise apartments and condominiums. Factors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growth are crime rate, pollution, traffic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surrounding terrain, roadway access, p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0 to zone one plot of land as res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lAL ZONES are used for many things, including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parking garages, and gas stations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and five levels of growth from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l skyscrapers. Factors influencing the value and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clude internal markets, pollution, traffic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labor supply, airports, crime rates, transi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0 to zone one plot of land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are for heavy manufacturing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evels of industrial growth from small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ehouses to large factories.  Factors influencing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reas are external markets, seaports, transi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access, labor supply,and utilities.  It costs $100 to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s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S lower the crime rate in the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aises property values. Place these in high-density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your Crime Rate map. Thc efficiency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police department funding.  It costs $500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make surrounding areas less susceptibl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s do occur, they are put out sooner and do I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near. The effectiveness of fire containme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l of fire department funding.  It cosls $500 to build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 encourage residentiaI growth. The message window w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ity wants a stadium. You may build a stadiu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quest without negative effect. Stadium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evenue, but create a lot of traffic. Proper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 requires a good road and transit network. It costs $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S can be coal or nuclear, chosen from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and hold on the icon. Thc nuclear pla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slight risk of meltdown. The coal plant is 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s powerful and it pollutes.  Connecting too many z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rownouts. You will get a message saying "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. Coal power plants cost $3000 to build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for about 50 zones. Nuclear power plants cost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for about 150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 increase the potential for industrial growth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a small city, but contribute a lot to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it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 should be placed on a shoreline. The shor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zoning a seaport.  Once the port is operation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.  It costs $5000 to zone land for use as a se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PORTS increase the growth potential of y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.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rts geting large, commercial growth will l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re large and expensive and should not be bui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one. Position airports to keep flight paths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ssening the impact of air disasters.  Onc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irplanes flying above your city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raffic helicopter which alerts you 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,000 to zone land for use as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irst taxes are collected in a new city, and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WINDOW will appear (unless you select the Auto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t the funding levels for the fire,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tion departments, and to set the property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ise and lower budget levels by clicking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ospond to each category. A percentage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funding that will be maintained if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may adjust your tax rate by clicking 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ndicator. Click on "GO WITH THESE FIGURES"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udgeting requested by each departmen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 departments, police stations, and the amount of roa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city. These figures increase as your city gr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aintain your city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.. An hourglass icon is displayed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indicates the time remaining to enter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urglass empties, the budget that is se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ime, click in the budget window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WINDOW gives you various overviews of your c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currently visible in the EDIT WlNDOW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your map. You can click and drag this box to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Double-click in the flashing box to go t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size the MAPS WINDOW but you can mo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 the drag bar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in the upper left-hand corner of the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icons along the left side of the MAPS Wl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ps and car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APS icon brings up a sub-menu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developed sections of your city. You may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commercial or industrial areas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GRID shows you the network of the power Iines in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s black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is a road map of your city displaying all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black. Use this view to examine your city's acc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o plan future expans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MAPS icon brings up a sub-menu offering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Density view uses degrees of shading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occupying an area each day. The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growth (positive or negative) of your city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ENSITY shows the amount of traffic on your roads.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determine where new roadways and transi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ION map shows levels of pollution throughout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is generated by industry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map shows the level and location of cr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calculated from population density land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map shows the relative value of l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s are used to establish the amount of revenu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TY SERVlCES icon brings up a sub-menu offering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ervices. The service map displays the effectiv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s based on their location, power and fun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WINDOW gives you time-based graphs of variou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size the GRAPHS WINDOW, but you can mo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nd dragging the drag bar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in the upper left-hand corner of the wind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cons on the left side of the GRAPH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ph on and off. You may have any combination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Each graph is displayed as a different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displayed on 10-year or 120-ye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POPULATION graph shows the total pop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lAL POPULATlON graph shows the level of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AL POPULATION graph shows the level of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chart shows the overall crime r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FLOW graph shows your city's cash flow: money colle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minus money it took to mainta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h flow has little to do with your current funds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n building (except that city expansion will incr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maintenanc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enter of the Cash Flow graph represents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Do not build more infrastructure (roads, rail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tions) than you can support with tax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lON graph shows the overall pollution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WINDOW gives you a performance ra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and drag the title bar of the window to re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the close box in the upper-left corn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 data is presentcd in poll form, 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or and listing what the public regards as the city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are advised to keep your residents happy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way, and you will be Ieft with a "ghost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 problem-solving strateg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-Build more police departments, or try to raise l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- Provide more 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- Build more industrial and commercia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- Possibly add more roads or mass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population, net migration, and assesse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ity game level and an overall city sc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ce a year at bud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hows how many people live in your city now;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population changed over the last year.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orth of all city-ow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 Your city will be assigned to one of six categ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City, Capital, Metropolis, and Megalopolis -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ity score is a composite index of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pollution, employment, environment, housing)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ased on a scale of 0 to 1000. A higher score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successfu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will randomly occur as you play SimCity. At hig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ters will happen more often. Most disa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can start anywhere in thc city. Fire spreads fairl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and buildings, somewhat slower over roadways 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not cross water or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 fire department (which can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is based on how close it is to the fire, and its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inside this effective radius will be 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operational fire departments in the area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ire yourself. Since fire will not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you can build firebreaks with the bulldoz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th clear areas and it will stop spreading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.  Note: You cannot directly bulldoze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S occur near the water. They gradually sprea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. After a while the flood waters recede, I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RASHES can happen anywhere in the city if an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ever aircraft collide with thing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ircraft.   When a crash occurs, a fire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on water.  A good strategy is to locate the airpor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ity to minimize the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 can occur anywhere on the map at any time.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they can appear and disappear at a mo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 destroy everything in their path, and can cause pla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are the most devastating disaster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.0 and 9.0 on the Richter Scale. 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res.  The initial damage will vary with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, and the eventual fire damage depends on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When an earthquake occurs, you will see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it stops, you will have to tak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fires. Use the bulldozer to contain thc larges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down to the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S are provoked by high levels of pol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everything in its path, starts fires, and causes pla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S are only possible if you are using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ltdown occurs your nuclear plant will explode into fl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rea will be unusabl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adioactive contamination. Meltdowns are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S can occur once you have an operating seapor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where the ship crashes into a shore or bridge. Shipwr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 provide both real and hypothetical proble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even famous cities (and one not-so-famous). The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ly. Some problems are in the form of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ome time after you start. Other problem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er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Your task is to deal with the problem at h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ircumstances. After a certain amount of time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te your performance in a special election. If you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the key to thc city. However if you do poor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 out of town. To avoid the disaster which is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sk and reload the city from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SVILLE, USA 1900 - BOREDO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n't changed much around here in the last hund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idents are beginning to get bored.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svil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ext great city with the right leader. It is your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wth and development turning Dullsville inlo a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lSCO, CA 1906 - 8.0 EARTHQUAK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the earthquake was minor compar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which took days to control. 1500 people died.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should be your initial concern here. Afterward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ubble will allow the city to start rebuilding.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URG, GERMANY 1944 - FI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fire-bombing of German cilies in WWIV caused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life. People living in the inner cities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rol the fire storms during the bomb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fter the war. (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, SWITZERLAND 1965 - TRAFF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 here are becoming more congested with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 residents are upset. They dema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me have suggested a mass tansit system as the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jor rezoning in the downtown area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, JAPAN 1957 - MONSSTER ATTAC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eptilian creature rose from Tokyo Bay and ram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destroying much of the industry along the bay. (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 Ml 1972 - CR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70, competition from overseas and other econom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"automobile capital of the world" into recession. Plum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unemploymcent increascd crime in thc inner-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You have just been elected after promising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 the industial base of the city. (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 2010 - NUCLEAR MELTDOW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eltdown is about to occur at one of the new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s. Thc area in the vicinity of thc rea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 by radiation, forcing you to restucture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 de JANEIRO, BRAZIL 2047 - FLOO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21 st century, the greenhouse effect raised glo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ures 6F. Polar icecaps melted and raised sea I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areas were devastated by flood and e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rgest cities in the world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ral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LEVE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a new city you must pick a difficulty I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ity is started you cannot change the game leve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initial setting for the life of the city. The g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c evaluation window.  This Ievel -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s the simulation to your current abilitie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A harder setting will increase the chance of dis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ore intolerant of taxation, cause maintenance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FERENC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-    Activates Auto-Bulldo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 -    Brings up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-     Brings up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 -    Brings up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 -    Load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 -    Brings up 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   Starts a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 -    Quits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 -    S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-    Stops C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-    Sets City Time to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-    Sets City Time to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-    Sets City Time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Z - Cycle through and activate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( Query) - Point to a zone or object in the EDIT WINDOW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the mouse to bring up information about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ctivates the Bulldozer while depressed, overrid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ctivates Road laying while dc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ctivates Transit line laying while depressed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ctivates Power line laying while depressed, overriding act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under the ED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IMULATO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FOR USING 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ors influence the chance of your city's prosp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nd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rnal factors (the structure and efficiency of your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actrs (the regional economy, disa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is divided into three primary zones: res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ial. These zones symbolize the three basic pi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is based: population, industry, and commerce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ty to grow and th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ZONES are where the Sims live. Here the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, 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ty facilities such as churches and schools. S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c work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ty's commercial and industr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ZONES are used to site warehouses, fa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s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luting structures which have a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goaIs of planning is to separate these nui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people live. In this simulalion, industr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" production of your city. Things produced here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an "external market," bringing money into the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represent the retail stores and servi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as stations, grocery stores, banks, and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mainly dedicated to producing goods and servi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 This is called "non-basic" production 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mar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-RESIDENTI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actors controlling residential pop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jobs and housing, unemployment, and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rate as used here is actually a combination of the bir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thrate (-). Within SimCity there is alway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ly of jobs (the employment rate) is a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industrial populations to the total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the number of commercial and industr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oughly equal the number of residential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jobs in your city than residents, new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acted. If the job market declinces dur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migrate away in search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for your residents is built in the 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owered and connected to the places of employ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ail network. The structures built in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life is a measure of relative "attractive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zone locations. It is affected by negative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crime, and positive factors such as p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ARKET - INDUSTRI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variables that influence your cit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nfluenced by your action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arket (the economic conditions that exi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 is controlled by the simulation-there is no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, this external market is the original sour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frequently begin as production centers (steel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ri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 demand in the surrounding region. As tim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ws to reflect the regional growth going on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 in your city will attempt to grow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g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happen there must be room for expansi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equate labor supply (more residcntial z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ARKET-COMMERCI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arket is completely influenced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Internal production, created in the commercial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hich are purchased and consumed within the city.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tations, retail stores, financial serviccs,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 nearby population to service. Within Sim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rkel determines the rate at which commerc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need enough zoned land to build 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workforce to employ. The structur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grow and develop to serve the expand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rowth will usually be slow at firs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needs very little. As your city grow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and the internal market will become a much lar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city production.  This accclerating effec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roduction is overtaken by the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/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can turn a sleepy little town of 50,000 into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in a few shor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R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you set controls the amount of incom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xes are collected each year (city time), the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e fiscal details of your city and a chanc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determines the amount of revenue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 amount based on its land value,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has a global effect on your city's growth 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0 - 4%), growth will be brisk but the city inc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high (10 - 20%), you will collect a lot in the sho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 tax income will decrease along with the popul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come high enough to meet city maintenance costs and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ut low enough not to scare off res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ax rate is one way to control city growth,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"growth control"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udgeting effects the way your city grow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structur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ree departments: police,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funding Ievels separately for each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ertain level of funding each year. You may supp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unds, in the attempt to balance safety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 lower the crime rate within a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your police station is related to the amount of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ice department. There is a positive corro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nd proximity to a police station. Police statio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DEPARTMEN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prevent and extinguish fires.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the effective radius of a fire department. Fir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witnin this radius much sooner than outsid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y will start in the first place. Fir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DEPART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ild roads and rail systems you a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maintenance. The larger your transportation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upkeep. If you decide not to or are unable to p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roads will slowly deteriorate and become unus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piece is: Road - $1, Bridge - $4, Rail - $4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-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ower makes modern cities possible.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po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all zones is the goal of good "power manag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in the simulation the entire power grid of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links to power. If a zone is connected (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) to a power plant, the zone is considered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lant is over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 must be powered for development to occur. Many thing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s monsters and bulldozers) can knock down pow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s in parts of your city. Development will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and if power is not quickly restored, the z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tate of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power connections can make your power gr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more line adds construction costs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- TRAFFI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most important elements of city stru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network. It moves Sims and good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typically occupy as much as 25% - 40% of the land i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long these roads indicates which sections of yo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evels are simulated by a process known as "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each populated zone in the city will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, depending on the population. Each generated trip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zone, travels down the road/rail network, and if a "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" is reached, ends at the destination zone -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rip failure indicates inaccessibility of a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generated trips represent people commut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Additional traffic is generated by residents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ad has a limited capacity for traffic.  When thi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raffic jams will form. Traffic jams drastic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road, compounding the problem and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dilions fluctuate quickly, responding to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sporting events and port activity.  Avoi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routes for the traffic to take,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n you can afford to. The traffic helicopter wil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 and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levels are tracked in all areas of your c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nuisance level" which includes air and water pol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toxic wastes, etc. Pollution has a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residential areas. The primary cause of pol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zones. The level of pollution created by an industri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level of growth. Traffic is another cause of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ets large you may notice periodic smog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s. Fires, Seaports, Airports, and Coal Power Pla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ed means of combating the pollution I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limiting industrial developmenl, and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area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rates are influenced by population density,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 values. As population density increases in an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es committed increases. Crime will also increas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. The most effective way to deal with high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police station into the area. Based on it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slation will reduce the rate of crime in its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.  A long-term approach to lowering crime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ea. One way to do this is to demolish and r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is one of the most fundamental aspects of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of an area affects how that area is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of an area is based on terrain, acce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distance to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ther the residents have to go to work, the lower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live, due in part to transportation cost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depends greatly on accessibil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 is also affected by surrounding terrain. If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er, trees or parks, its value will rise.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within the terrain, with little bulldozing, can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and crime rate have a feedback effect on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and values cause crime rates to rise.  Higher crim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and values to drop, and can cause "transition areas"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ntral city to rapidl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